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Comunei Mihăeşti, Judeţul Vâlcea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6258 din 10 septembr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6259 din 10 septemb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Comunei Mihăeşti, Judeţul Vâlcea şi Regulament Local de Urbanism”</w:t>
      </w:r>
      <w:r>
        <w:rPr>
          <w:rFonts w:cs="Arial" w:ascii="Arial" w:hAnsi="Arial"/>
          <w:sz w:val="24"/>
          <w:lang w:val="fr-FR"/>
        </w:rPr>
        <w:t>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Măciuca, Judeţul Vâlcea, în vederea aducerii la îndeplinire a prevederilor ei şi va asigura publicarea acesteia pe site-ul Consilului Judeţean Vâlcea şi în Monitorul Oficial al Judeţului Vâlcea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_______________ 2007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  <w:lang w:val="fr-FR"/>
        </w:rPr>
        <w:t>M.M.R./1ex</w:t>
      </w:r>
      <w:r>
        <w:rPr>
          <w:lang w:val="fr-FR"/>
        </w:rPr>
        <w:t>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14:00Z</dcterms:created>
  <dc:creator>computer</dc:creator>
  <dc:description/>
  <cp:keywords/>
  <dc:language>en-US</dc:language>
  <cp:lastModifiedBy>Angela</cp:lastModifiedBy>
  <dcterms:modified xsi:type="dcterms:W3CDTF">2007-09-21T12:27:00Z</dcterms:modified>
  <cp:revision>4</cp:revision>
  <dc:subject/>
  <dc:title/>
</cp:coreProperties>
</file>